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   </w:t>
      </w:r>
      <w:r>
        <w:rPr>
          <w:b/>
        </w:rPr>
        <w:t>III-2/2013. Nyü.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március 27-ei ülésére</w:t>
      </w:r>
    </w:p>
    <w:p>
      <w:pPr>
        <w:pStyle w:val="Normal"/>
        <w:numPr>
          <w:ilvl w:val="0"/>
          <w:numId w:val="0"/>
        </w:numPr>
        <w:spacing w:before="0" w:after="0"/>
        <w:outlineLvl w:val="6"/>
        <w:rPr>
          <w:rFonts w:ascii="Times New Roman" w:hAnsi="Times New Roman" w:eastAsia="Times New Roman" w:cs="Times New Roman"/>
          <w:b/>
          <w:b/>
          <w:iCs/>
          <w:szCs w:val="20"/>
        </w:rPr>
      </w:pPr>
      <w:r>
        <w:rPr>
          <w:rFonts w:eastAsia="Times New Roman" w:cs="Times New Roman"/>
          <w:b/>
          <w:iCs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  <w:szCs w:val="20"/>
        </w:rPr>
        <w:t xml:space="preserve">Tárgy: A Tótkomlósi Polgármesteri Hivatal Ügyrendjének elfogadása 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13. január 1. napjával jelentős változás következett be a közigazgatásban, melynek lényege az államigazgatási és az önkormányzati feladat- és hatáskörök szétválasztása volt. Elsősorban az okmányirodai feladatokat, a gyermekvédelmi és gyámügyeket, valamint egyes szociális ügyek intézését vették át a településektől a járási hivatalok. Ugyanezen időponttól az elsõ fokú építésügyi hatósági feladatokat ellátó általános építésügyi hatóságként az építmények, építési tevékenységek tekintetében a járásszékhely települési önkormányzat (Tótkomlós esetén Orosháza) jegyzõjét jelölte ki a Kormány. A vonatkozó Korm. rendelet szerint Tótkomlóson Építésügyi Szolgáltatási Pont jött létre az önkormányzat építésügyi szolgáltatási feladatainak ellát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z átszervezés aktív szereplőjeként Polgármesteri Hivatalunk korábban ellátott feladatainak egy jó része tehát, a járás, illetve a </w:t>
      </w:r>
      <w:r>
        <w:rPr>
          <w:szCs w:val="24"/>
        </w:rPr>
        <w:t>járásszékhely települési önkormányzat jegyzõjének</w:t>
      </w:r>
      <w:r>
        <w:rPr>
          <w:color w:val="000000"/>
          <w:szCs w:val="24"/>
        </w:rPr>
        <w:t xml:space="preserve"> hatáskörébe került. A járási hatáskörbe került ügyek intézését a Polgármesteri Hivatalunkban biztosított épületrészben a Békés Megyei Kormányhivatal Orosházi Járási Hivatala Tótkomlósi Járási Kirendeltsége és a Békés Megyei Kormányhivatal Szociális és Gyámhivatala kormánytisztviselői látják 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feladatok átadása-átvétele végrehajtásával át kellett gondoni a Polgármesteri Hivatal szervezeti felépítését és a személyi állományában maradó köztisztviselők közötti munkamegosztást is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Polgármesteri Hivatal szervezeti felépítésére tett jegyzői javaslat alapján a Polgármesteri Hivatal három osztály (igazgatási osztály, műszaki osztály, pénzügyi osztály) helyett - a műszaki osztály igazgatási osztályba olvadásával - két osztállyal (igazgatási osztály, pénzügyi osztály) működne tovább. E szervezeti egységek vezetői feladatait az Igazgatási osztály tekintetében, kapcsolt munkakörben az aljegyző, a pénzügyi osztály tekintetében továbbra is a pénzügyi osztályvezető látná el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Polgármesteri Hivatal Ügyrendjének (a továbbiakban: Ügyrend) felülvizsgálata a feladat- és hatáskörváltozásokon túl ugyanakkor a vonatkozó hatályos jogszabályoknak való, egyéb szempontból történő megfelelés miatt is időszerű feladattá vált. E körben az Ügyrend aktualizálását az alábbi jogszabályi rendelkezések indokolták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A Magyarország helyi önkormányzatairól szóló 2011. évi CLXXXIX. törvény (a továbbiakban: önkormányzati törvény) 41. § (2) bekezdése a képviselő-testület szervei közé sorolja a jegyzőt is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Az önkormányzati törvény 82. § (1) bekezdése értelmében a jegyzőt és az aljegyzőt már nem a képviselő-testület, hanem a polgármester nevezi ki, ő gyakorolja a munkáltatói jogoka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Az önkormányzati törvény 84. § (5) bekezdése rendelkezik a polgármesteri hivatal hivatalos megnevezéséről, ennek megfelelően a Tótkomlós Város Önkormányzat Képviselő-testülete Polgármesteri Hivatala elnevezés helyett a Tótkomlósi Polgármesteri Hivatal elnevezés használandó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z Ügyrend fentiek szerint történt felülvizsgálatának eredményeként, a jegyző javaslatára, az önkormányzati törvény 87. § d) pontja alapján az Ügyrendet az előterjesztés melléklete szerint terjesztem a Képviselő-testület elé jóváhagyásr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Tájékoztatom a Tisztelt Képviselő-testületet, hogy a beterjesztett Ügyrend jóváhagyását követően, az 2013. április 01. napján lép hatályba, mellyel egyidejűleg a jelenleg hatályos Ügyrend hatályát veszti. Az Ügyrendben hivatkozott függelékek elkészítése jegyzői, illetve polgármesteri hatáskörbe tartozó feladat, így azokat az előterjesztés nem tartalmazz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et, hogy az előterjesztést vitassa meg és hozza meg döntésé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” 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>Tótkomlós Város Önkormányzat Képviselő-testülete jóváhagyja a Tótkomlósi Polgármesteri Hivatal Ügyrendjét, mely 2013. április 01. napján lép hatályba. Ezzel egyidejűleg hatályát veszti a Tótkomlós Város Önkormányzat Képviselő-testülete Polgármesteri Hivatalának 193/2008. (VI. 30.) kt. határozattal jóváhagyott Ügyrendj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Kvasznovszkyné Szilasi-Horváth Krisztina jegyző</w:t>
      </w:r>
    </w:p>
    <w:p>
      <w:pPr>
        <w:pStyle w:val="Normal"/>
        <w:numPr>
          <w:ilvl w:val="0"/>
          <w:numId w:val="0"/>
        </w:numPr>
        <w:ind w:left="851" w:right="-108" w:hanging="851"/>
        <w:jc w:val="both"/>
        <w:rPr>
          <w:szCs w:val="24"/>
        </w:rPr>
      </w:pPr>
      <w:r>
        <w:rPr>
          <w:szCs w:val="24"/>
        </w:rPr>
        <w:t>Határidő: értelem szerint</w:t>
      </w:r>
    </w:p>
    <w:p>
      <w:pPr>
        <w:pStyle w:val="Normal"/>
        <w:numPr>
          <w:ilvl w:val="0"/>
          <w:numId w:val="0"/>
        </w:numPr>
        <w:ind w:left="851" w:right="-108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851" w:right="-108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” 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>Tótkomlós Város Önkormányzat Képviselő-testülete megtárgyalta a Tótkomlósi Polgármesteri Hivatal Ügyrendjének a jegyző által elkészített tervezet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>A Képviselő-testület felkéri a jegyzőt, hogy az Ügyrend tervezetét az alábbi szempontok szerint dolgozza á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>A Képviselő-testület az átdolgozott Ügyrend tervezetének megtárgyalását a soron következő képviselő-testületi ülésén tűzi napirend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Felelős: Kvasznovszkyné Szilasi-Horváth Krisztina jegyző</w:t>
      </w:r>
    </w:p>
    <w:p>
      <w:pPr>
        <w:pStyle w:val="Normal"/>
        <w:numPr>
          <w:ilvl w:val="0"/>
          <w:numId w:val="0"/>
        </w:numPr>
        <w:ind w:left="851" w:right="-108" w:hanging="851"/>
        <w:jc w:val="both"/>
        <w:rPr>
          <w:szCs w:val="24"/>
        </w:rPr>
      </w:pPr>
      <w:r>
        <w:rPr>
          <w:szCs w:val="24"/>
        </w:rPr>
        <w:t>Határidő: a Képviselő-testület 2013. április havi soros ülé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ótkomlós, 2013. március 14.</w:t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>dr. Garay Rita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olgármester</w:t>
      </w:r>
    </w:p>
    <w:p>
      <w:pPr>
        <w:pStyle w:val="Normal"/>
        <w:rPr>
          <w:sz w:val="20"/>
        </w:rPr>
      </w:pPr>
      <w:r>
        <w:rPr>
          <w:sz w:val="20"/>
        </w:rPr>
        <w:t xml:space="preserve">Az előterjesztést készítette: </w:t>
      </w:r>
    </w:p>
    <w:p>
      <w:pPr>
        <w:pStyle w:val="Normal"/>
        <w:rPr>
          <w:sz w:val="20"/>
        </w:rPr>
      </w:pPr>
      <w:r>
        <w:rPr>
          <w:sz w:val="20"/>
        </w:rPr>
        <w:t>Kvasznovszkyné Szilasi-Horváth Krisztina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2222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2222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e">
    <w:name w:val="base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CM14">
    <w:name w:val="CM14"/>
    <w:basedOn w:val="Normal"/>
    <w:next w:val="Normal"/>
    <w:qFormat/>
    <w:pPr>
      <w:widowControl w:val="false"/>
      <w:overflowPunct w:val="true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8:00Z</dcterms:created>
  <dc:creator>Karászi Mariann</dc:creator>
  <dc:description/>
  <dc:language>en-US</dc:language>
  <cp:lastModifiedBy>Ildikó</cp:lastModifiedBy>
  <cp:lastPrinted>2013-03-19T15:33:00Z</cp:lastPrinted>
  <dcterms:modified xsi:type="dcterms:W3CDTF">2013-03-20T06:38:00Z</dcterms:modified>
  <cp:revision>2</cp:revision>
  <dc:subject/>
  <dc:title>Döntéshozatal: egyszerű többség</dc:title>
</cp:coreProperties>
</file>